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5.10.2012 № 2330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27 НОЯБРЯ 2012 года в 15 часов 30 минут проводит аукцион на право заключения договора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е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27 ноября 2012  года  с 15 часов 2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-2) 607-298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7.11.2012 в 15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0 ноября 2012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9 октября 2012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2 ноября 2012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2 ноября 2012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7 ноября 2012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16 ноября  2012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Школьная, д.8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.1-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, номер на поэтажном плане 1-Н, расположено на первом этаже  </w:t>
            </w:r>
            <w:r>
              <w:rPr>
                <w:sz w:val="22"/>
              </w:rPr>
              <w:t xml:space="preserve"> в  </w:t>
            </w:r>
            <w:r>
              <w:rPr>
                <w:sz w:val="22"/>
                <w:szCs w:val="22"/>
              </w:rPr>
              <w:t xml:space="preserve"> девятиэтажном жилом доме, 1984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Кадастровый номер объекта 29-29-01/081/2006-35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в помещениях № 1,2, 7, 10, 11 обшиты пластиковыми панелями, в помещениях № 3, 6, 8, 9, 12 оклеены обоями под покраску, в помещениях № 4, 5 окрашены масляной краской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линолеум,  потолки побелка, оконные проемы зарешечены, дверные проемы внутренние – филенчатые, наружные- металлические. Имеется отопление, водопровод, канализация, электроосвещение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 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размещение контрольно-кассового центра (подразделение кредитной организации)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10 лет с момента его государственной регистр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Нежилое помещение первого этажа, номер помещения на поэтажном плане  1-Н, общей площадью 79,2 кв.м по адресу: г.Архангельск,  Маймаксанский территориальный округ, ул. Школьная, 84, пом. 1-Н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164 310 рублей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32 862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8 215 рублей 50 копеек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1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0:00:00Z</dcterms:created>
  <dc:creator>FeklistovAN</dc:creator>
  <dc:description/>
  <cp:keywords/>
  <dc:language>en-US</dc:language>
  <cp:lastModifiedBy>Степановская Г.М.</cp:lastModifiedBy>
  <cp:lastPrinted>2012-10-05T16:26:00Z</cp:lastPrinted>
  <dcterms:modified xsi:type="dcterms:W3CDTF">2012-10-26T11:49:00Z</dcterms:modified>
  <cp:revision>4</cp:revision>
  <dc:subject/>
  <dc:title>                                                                                     </dc:title>
</cp:coreProperties>
</file>